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советом в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Иванович  ГРИЦ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вгуста – Успение  Пресвятой Богород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я посетил Печерский Свято-Успенский монастырь в марте 1985 года. Жизнь тогда завела меня в тупик, из которого, как казалось, и выхода-то никакого не было. В тупик зашли мои творческие и духовные поиски, да и семья рассыпалась в прах. Лишь нудная безысходность и щемящая тоска маячили впереди. Где искать помощи? Оставалось, как встарь, - ехать за советом в монастырь.</w:t>
      </w:r>
    </w:p>
    <w:p>
      <w:pPr>
        <w:pStyle w:val="Normal"/>
        <w:rPr/>
      </w:pPr>
      <w:r>
        <w:rPr/>
        <w:t>Зная, что в Великий пост одеваться надо скромно, купил я туристские ботинки. А длинное пальто из искусственной кожи и бобровая шапка были моей повседневной одеждой, я считал её достаточно скромной, и не мог предположить, что буду резко выделяться в этом "прикиде" среди печерских прихожан.</w:t>
      </w:r>
    </w:p>
    <w:p>
      <w:pPr>
        <w:pStyle w:val="Normal"/>
        <w:rPr/>
      </w:pPr>
      <w:r>
        <w:rPr/>
        <w:t>Первым делом я встретился с благочинным монастыря, с громовым голосом и пытливыми, карими глазами. Мы стояли посреди просторного монастырского двора. Не зная, как вести себя с монахами, я в почтении снял шапку и мял её неловко в руках, а батюшка сказал мне, что в мороз можно бы и шапочку надеть.</w:t>
      </w:r>
    </w:p>
    <w:p>
      <w:pPr>
        <w:pStyle w:val="Normal"/>
        <w:rPr/>
      </w:pPr>
      <w:r>
        <w:rPr/>
        <w:t>Я просил разрешения пожить в монастыре, говоря, что ближе хочу быть к святыням. "У нас не просто жить надо. Работать надо и молиться. Ты вот когда последний раз физически работал?" - спросил он, взяв при этом мою руку и внимательно оглядывая ладонь. - "Да, э... лет десять назад", - неуверенно солгал я, украдкой взглянув ему в глаза. - "Знаешь, работы у нас тяжёлые, непростые, а у тебя и мозолей-то на руках нет. Думаю, лучше будет тебе пожить в городской гостинице, а на службу приходи в обитель. Поусердствуй уж".</w:t>
      </w:r>
    </w:p>
    <w:p>
      <w:pPr>
        <w:pStyle w:val="Normal"/>
        <w:rPr/>
      </w:pPr>
      <w:r>
        <w:rPr/>
        <w:t>Службы великопостные начинались часа в четыре утра и были долгими. Темно в храме и холодно. Народу было немного, всё больше старики да старухи. Изредка хриплыми голосами вскрикивали бесноватые, и тогда сжимался я от суеверного страха. Духовный мир казался мне пугающе близким и опасным. Народ настороженно поглядывал в мою сторону. Спрятавшись за колонну, я прижался к раке преподобного Корнилия Печерского, чувствуя себя спокойнее у мощей святого. Так и простоял возле них всю службу.</w:t>
      </w:r>
    </w:p>
    <w:p>
      <w:pPr>
        <w:pStyle w:val="Normal"/>
        <w:rPr/>
      </w:pPr>
      <w:r>
        <w:rPr/>
        <w:t>Потом была встреча с иеромонахом, о котором мне говорили, что разумеет он смутные дебри души заблудших интеллигентов. Даже приблизительно я не представлял, о чём буду говорить с батюшкой. Не было никаких слов, лишь тяжёлый ком стоял в сердце. Он появился в дверях, высокий, худой, с пронзительными и усталыми глазами. Мы рядышком присели за длинный стол. Сейчас не помню уже, как начался наш разговор, но слёзы сами потекли из моих глаз.</w:t>
      </w:r>
    </w:p>
    <w:p>
      <w:pPr>
        <w:pStyle w:val="Normal"/>
        <w:rPr/>
      </w:pPr>
      <w:r>
        <w:rPr/>
        <w:t>Я говорил батюшке, что грехи мои огромны и что нет мне прощения. Говорил, что страшно приходить таким, как я, к Богу. Ещё что-то путанное говорил, несвязное. А слёзы текли и текли почему-то без остановки. От батюшки исходило мягкое тепло, которое плавило окаменевшее моё сердце, и понуждало говорить только правду, словно был он мне отцом или близким родственником. Иеромонах взял меня за руку и как-то легко, но так, что сразу поверилось, сказал: "Грехи твои - пузыри мыльные. Вот покаялся ты искренне, и нет их. Не греши только больше. Старайся, а Господь поможет по твоим молитвам и стараниям. А если упадёшь, что часто случается с испорченной природой человеческой, то мы в самом низу тебя за пяточку подхватим. А что ты живёшь жизнью семейной, да ребёночка имеешь, так это же благодатный луг альпийский. Знал бы ты, как там, наверху, дует". И он замолчал, задумчиво глядя в пустое пространство перед собой.</w:t>
      </w:r>
    </w:p>
    <w:p>
      <w:pPr>
        <w:pStyle w:val="Normal"/>
        <w:rPr/>
      </w:pPr>
      <w:r>
        <w:rPr/>
        <w:t>И так вдруг стало мне тогда легко и покойно, и такая вселилась вера в помощь этого неожиданного - "мы". Не сирота я, оказывается, не один на целом белом свете, а есть ещё "мы". В благословенных келиях Печерских, во всех сохранившихся обителях и храмах земли нашей, на ледяном ветру духовном, хранится и делается нечто важное, важнее чего и в мире нет. Без чего - смерть.</w:t>
      </w:r>
    </w:p>
    <w:p>
      <w:pPr>
        <w:pStyle w:val="Normal"/>
        <w:rPr/>
      </w:pPr>
      <w:r>
        <w:rPr/>
        <w:t>Словно освобождённый от тяжёлого рабства и страха, возвращался я домой. Вернулся в Москву иным, свободным, окрылённым и преображённым. Кто из людей может отнять у меня свободу моей совести? С нами Бог и кто Его сильнее? А что мы рабы Господни, так это нормально, ведь Создатель Он наш и Питатель. Ничего без воли Его не происходит, и ничего нет случайного в мире.</w:t>
      </w:r>
    </w:p>
    <w:p>
      <w:pPr>
        <w:pStyle w:val="Normal"/>
        <w:rPr/>
      </w:pPr>
      <w:r>
        <w:rPr/>
        <w:t>Уникальная и самобытная русская культура, которая одухотворяет весь мир, выросла из православной веры русского народа. Рядом с былинными богатырями видится в нашей истории образ смиренного инока-подвижника. Он уходил от мира в леса и пещеры, а мир вновь и вновь приходил к нему.</w:t>
      </w:r>
    </w:p>
    <w:p>
      <w:pPr>
        <w:pStyle w:val="Normal"/>
        <w:rPr/>
      </w:pPr>
      <w:r>
        <w:rPr/>
        <w:t>Сейчас маленький городок Печеры переполнен приезжими. Стало больше русских паломников со всей страны.</w:t>
      </w:r>
    </w:p>
    <w:p>
      <w:pPr>
        <w:pStyle w:val="Normal"/>
        <w:rPr/>
      </w:pPr>
      <w:r>
        <w:rPr/>
        <w:t>Мест в городской гостинице нет. Хорошо, что жители принимают к себе на постой благочестивых паломников. Там, где сохранялись церкви и монастыри, народ и добрее, и сердечнее. Устраиваемся вблизи обители, у одинокой старушки, в аккуратном и уютном её домике среди разросшегося яблоневого сада.</w:t>
      </w:r>
    </w:p>
    <w:p>
      <w:pPr>
        <w:pStyle w:val="Normal"/>
        <w:rPr/>
      </w:pPr>
      <w:r>
        <w:rPr/>
        <w:t>В главный праздник монастыря - Успения Пресвятой Богородицы - в Печерах совершается грандиозный крестный ход с чудотворной иконой Успения. Икона эта прославилась чудесами с    1523 года и не раз спасала обитель от разных напастей. С 1960 года крестные ходы вокруг обители на тридцать лет были прекращены и совершались лишь внутри монастырской ограды. Только с 1990 года, словно из заточения, вышли они за Святые ворота, к несказанной радости православных.</w:t>
      </w:r>
    </w:p>
    <w:p>
      <w:pPr>
        <w:pStyle w:val="Normal"/>
        <w:rPr/>
      </w:pPr>
      <w:r>
        <w:rPr/>
        <w:t>Успение завтра, но в монастыре уже бурлит работа. Женщины с утра плетут живописные гирлянды и венки из цветов. Послушники и трудники привозят на телегах огромные охапки зелёной травы. Травой этой аккуратно покрывается дорога в монастыре, где пройдёт чудотворная икона. Женщины украсят её плетёными гирляндами и замысловатыми узорами, выложенными из цветов. А потом соберут паломники и сохранят их как святыню.</w:t>
      </w:r>
    </w:p>
    <w:p>
      <w:pPr>
        <w:pStyle w:val="Normal"/>
        <w:rPr/>
      </w:pPr>
      <w:r>
        <w:rPr/>
        <w:t>На главной, Успенской площади монастыря, служится Лития и освящаются хлеба. Чудотворная икона на плечах монахов трогается плавно и движется медленно вверх, по "кровавой дороге", по цветочному ковру, к Никольским воротам. Мощно звучит в вечерней тишине голос хора. Людской поток с зажжёнными свечами в руках сопровождает её до ступеней Михайловского собора. Святыню здесь устанавливают на паперти, где Всенощное Бдение продолжается и читается акафист Успению Божией Матери.</w:t>
      </w:r>
    </w:p>
    <w:p>
      <w:pPr>
        <w:pStyle w:val="Normal"/>
        <w:rPr/>
      </w:pPr>
      <w:r>
        <w:rPr/>
        <w:t>Тихо угасает день, и первые звёзды зажигаются в чистой выси, а служба длится и длится, затемно заканчиваясь Великим славословием.</w:t>
      </w:r>
    </w:p>
    <w:p>
      <w:pPr>
        <w:pStyle w:val="Normal"/>
        <w:rPr/>
      </w:pPr>
      <w:r>
        <w:rPr/>
        <w:t>Наутро после Литургии "красный звон", которым так славится монастырь, наполняет небо над тихим городком. Двум монастырским звонницам вторят колокола городских храмов. Взлетают птицы и кружатся в прозрачной выси, словно пытаются вовсе раствориться в ней. Многотысячная толпа подхватывает древнерусский распев. И тяжёлая, восемнадцатипудовая чудотворная икона чинно выносится за Святые ворота. Когда проходит она мимо череды богомольцев, многие опускаются на колени. Зрелище настолько величественное, что колени сами подгибаются от переполняющего душу восхищения.</w:t>
      </w:r>
    </w:p>
    <w:p>
      <w:pPr>
        <w:pStyle w:val="Normal"/>
        <w:rPr/>
      </w:pPr>
      <w:r>
        <w:rPr/>
        <w:t>Много народа собралось снаружи, у входа в обитель. Здесь и греческие монахи, и наши Афонские насельники. Здесь и женщины в разноцветных платочках, и много, много празднично одетых детей. Нескончаемый человеческий поток начинает движение за святыней, вместе с которой в крестном ходе несут восемь прославленных икон Печерских. Кресты и многочисленные хоругви предваряют шествие. Блеск праздничных священнических риз и богатых окладов, и мощное пение, звон колоколов наполняют душу радостью. Будто ожила сама Древняя Русь, и нет ничего в целом мире важнее. Кажется, соединились сейчас небо и земля, и весь крестный ход так и уйдёт на Небо.</w:t>
      </w:r>
    </w:p>
    <w:p>
      <w:pPr>
        <w:pStyle w:val="Normal"/>
        <w:rPr/>
      </w:pPr>
      <w:r>
        <w:rPr/>
        <w:t>Высятся рядом могучие, седые башни обители, звучит церковный распев и воскрешается в стылых сердцах истинный дух удерживающей Православной Руси. Она была всегда, никогда не умира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55:00Z</dcterms:created>
  <dc:creator>ADM</dc:creator>
  <dc:description/>
  <cp:keywords/>
  <dc:language>en-US</dc:language>
  <cp:lastModifiedBy>ADM</cp:lastModifiedBy>
  <dcterms:modified xsi:type="dcterms:W3CDTF">2005-08-07T13:07:00Z</dcterms:modified>
  <cp:revision>2</cp:revision>
  <dc:subject/>
  <dc:title>За советом В МОНАСТЫРЬ</dc:title>
</cp:coreProperties>
</file>